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</w:t>
      </w:r>
      <w:r>
        <w:rPr>
          <w:color w:val="000000"/>
          <w:sz w:val="26"/>
          <w:szCs w:val="26"/>
        </w:rPr>
        <w:t>№ 4</w:t>
      </w:r>
      <w:r>
        <w:rPr>
          <w:color w:val="000000"/>
          <w:sz w:val="26"/>
          <w:szCs w:val="26"/>
          <w:lang w:val="en-US"/>
        </w:rPr>
        <w:t>4</w:t>
      </w:r>
    </w:p>
    <w:p>
      <w:pPr>
        <w:pStyle w:val="Normal"/>
        <w:jc w:val="right"/>
        <w:rPr>
          <w:iCs/>
          <w:color w:val="000000"/>
          <w:sz w:val="26"/>
          <w:szCs w:val="26"/>
          <w:lang w:val="en-US"/>
        </w:rPr>
      </w:pPr>
      <w:r>
        <w:rPr>
          <w:iCs/>
          <w:color w:val="000000"/>
          <w:sz w:val="26"/>
          <w:szCs w:val="26"/>
          <w:lang w:val="en-US"/>
        </w:rPr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 Р А Ф И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совеща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уполномоченных представителей железнодорожных администра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азработке графика движения поез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  2026 / 2027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701"/>
      </w:tblGrid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совещ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вед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вещания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3</w:t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ind w:left="35" w:right="3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ие предложений на разработку графика движения поездов (принимают участие все железнодорожные администрации, место проведения Республика Узбекистан, г. Ташк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0 – 13 февраля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.</w:t>
            </w:r>
          </w:p>
        </w:tc>
      </w:tr>
      <w:tr>
        <w:trPr>
          <w:trHeight w:val="1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  <w:tab w:val="left" w:pos="459" w:leader="none"/>
              </w:tabs>
              <w:ind w:left="35" w:right="33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гласование времени перехода поездов по МГСП (принимают участие железнодорожные администрации Азербайджанской Республики, Республики Армения, Республики Беларусь, Российской Федерации, Грузии, Литовской Республ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21 – 24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2026 г.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ind w:left="35" w:right="33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гласование времени перехода поездов по МГСП (принимают участие железнодорожные администрации Республики Казахстан, Кыргызской Республики, Российской Федерации, Республики Таджикистан, Республики Узбекист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– 29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2026 г.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ind w:left="35" w:right="33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гласование времени перехода поездов по МГСП (принимают участие железнодорожные администрации Республики Казахстан, Кыргызской Республики, Российской Федерации, Республики Таджикистан, Республики Узбекист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– 17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2026 г.</w:t>
            </w:r>
          </w:p>
        </w:tc>
      </w:tr>
      <w:tr>
        <w:trPr>
          <w:trHeight w:val="3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7" w:leader="none"/>
              </w:tabs>
              <w:spacing w:before="0" w:after="0"/>
              <w:ind w:left="35" w:right="33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инимают участие все железнодорожные администрации:</w:t>
            </w:r>
          </w:p>
          <w:p>
            <w:pPr>
              <w:pStyle w:val="Style17"/>
              <w:tabs>
                <w:tab w:val="clear" w:pos="708"/>
                <w:tab w:val="left" w:pos="177" w:leader="none"/>
              </w:tabs>
              <w:spacing w:before="0" w:after="0"/>
              <w:ind w:left="35" w:right="33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Рассмотрение предложений по внесению изменений и дополнений в утвержденные на восемьдесят четвертом заседании Совета Своды: пассажирских поездов международного железнодорожного сообщения, прицепных </w:t>
              <w:br/>
              <w:t>и беспересадочных вагонов и поездов приграничного пригородного (регионального) железнодорожного сообщения на 2026/2027 год.</w:t>
            </w:r>
          </w:p>
          <w:p>
            <w:pPr>
              <w:pStyle w:val="Style17"/>
              <w:tabs>
                <w:tab w:val="clear" w:pos="708"/>
                <w:tab w:val="left" w:pos="35" w:leader="none"/>
                <w:tab w:val="left" w:pos="177" w:leader="none"/>
              </w:tabs>
              <w:spacing w:before="0" w:after="0"/>
              <w:ind w:left="35" w:right="33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2. Обмен трафаретами расписаний и схемами составов международных пассажирских поездов между железнодорожными администрац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– 18 сентябр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2026 г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Примечание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- при необходимости разрешается проведение двухсторонних совещаний </w:t>
        <w:br/>
        <w:t xml:space="preserve">с уведомлением Дирекции Совета о результатах проведенной работы. </w:t>
      </w:r>
    </w:p>
    <w:sectPr>
      <w:type w:val="nextPage"/>
      <w:pgSz w:w="11906" w:h="16838"/>
      <w:pgMar w:left="1701" w:right="99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9:00Z</dcterms:created>
  <dc:creator>rez_nod4</dc:creator>
  <dc:description/>
  <cp:keywords/>
  <dc:language>en-US</dc:language>
  <cp:lastModifiedBy>CSZT CSZT</cp:lastModifiedBy>
  <cp:lastPrinted>2024-09-11T15:06:00Z</cp:lastPrinted>
  <dcterms:modified xsi:type="dcterms:W3CDTF">2025-11-19T11:06:00Z</dcterms:modified>
  <cp:revision>103</cp:revision>
  <dc:subject/>
  <dc:title>Приложение № 5</dc:title>
</cp:coreProperties>
</file>